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5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Jasna Kretić Majer: </w:t>
            </w:r>
            <w:r>
              <w:rPr>
                <w:i/>
                <w:sz w:val="20"/>
                <w:szCs w:val="20"/>
              </w:rPr>
              <w:t>Biti dobar gost i domaćin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priču Jasne Kretić Majer: </w:t>
            </w:r>
            <w:r>
              <w:rPr>
                <w:i/>
                <w:iCs/>
                <w:sz w:val="20"/>
                <w:szCs w:val="20"/>
              </w:rPr>
              <w:t>Biti dobar gost i domaćin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razgovara s učenicima vole li ići u goste, gdje im je najugodnije, vole li primati goste, kako se u gostima ponaša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priče Jasne Kretić Majer: </w:t>
            </w:r>
            <w:r>
              <w:rPr>
                <w:i/>
                <w:iCs/>
                <w:sz w:val="18"/>
                <w:szCs w:val="18"/>
              </w:rPr>
              <w:t>Biti dobar gost i domaći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izražajno čita najavljenu prič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priče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bjavljuju svoje doživljaje teksta koji su se pojavili za vrijeme slušanja. Učiteljica/učitelj usmjerava iskaze i razmišljanja na temelju kojih će razgovarati i raspravlj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tekst naglas. Nakon čitanja učiteljica/učitelj vođenim pitanjima usmjerava interpretaciju teksta predloženim pitanjima iz udžbenika: </w:t>
            </w:r>
            <w:r>
              <w:rPr>
                <w:i/>
                <w:iCs/>
                <w:sz w:val="18"/>
                <w:szCs w:val="18"/>
              </w:rPr>
              <w:t xml:space="preserve">Zašto je pozivnica u priči neobična? U koje su doba pozivnice u goste bile uobičajene? Postoje li pravila ponašanja za običan poziv na </w:t>
            </w:r>
            <w:r>
              <w:rPr>
                <w:sz w:val="18"/>
                <w:szCs w:val="18"/>
              </w:rPr>
              <w:t>pizzu</w:t>
            </w:r>
            <w:r>
              <w:rPr>
                <w:i/>
                <w:iCs/>
                <w:sz w:val="18"/>
                <w:szCs w:val="18"/>
              </w:rPr>
              <w:t>? Zašto je važno biti dobar domaćin? Kojih se pravila ponašanja moramo pridržavati da bismo bili dobar gost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 kojemu osjećaju govori ovaj tekst?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1. zadatak na 22. stranici udžbenik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Što smo naučili o pravilima ponašanja u gostima? Jesu li vam ta pravila bila poznata? Ponašate li se tako u gostima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2. zadatak na 22. stranici u kojemu opisuju kako su ugostili koga u svome do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 i govore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Jasna Kretić Maj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Biti dobar gost i domać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 gostima se uvijek moramo ponašati pristojno i poštovati pravila ponašanj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rošlosti su domaćini gostima slali pozivn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 zadatak na 22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izraditi pozivnicu za prijatelje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potražiti na internetu slike pozivnica iz prošlost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02:00Z</dcterms:created>
  <dc:creator>Ksenija</dc:creator>
  <dc:description/>
  <cp:keywords/>
  <dc:language>en-US</dc:language>
  <cp:lastModifiedBy>Gordana Ivančić</cp:lastModifiedBy>
  <cp:lastPrinted>2020-07-13T09:55:00Z</cp:lastPrinted>
  <dcterms:modified xsi:type="dcterms:W3CDTF">2020-08-13T10:56:00Z</dcterms:modified>
  <cp:revision>9</cp:revision>
  <dc:subject/>
  <dc:title/>
</cp:coreProperties>
</file>